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679059327"/>
            <w:bookmarkStart w:id="5" w:name="__Fieldmark__0_267905932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679059327"/>
            <w:bookmarkStart w:id="7" w:name="__Fieldmark__1_267905932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679059327"/>
            <w:bookmarkStart w:id="9" w:name="__Fieldmark__2_267905932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679059327"/>
            <w:bookmarkStart w:id="11" w:name="__Fieldmark__3_267905932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679059327"/>
            <w:bookmarkStart w:id="13" w:name="__Fieldmark__4_267905932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679059327"/>
            <w:bookmarkStart w:id="15" w:name="__Fieldmark__5_267905932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